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786646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2721700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6869623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1177052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2879493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0850442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2741933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8956303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2906112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3844182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7081039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7179862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0335614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