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407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488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696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331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11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185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358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66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116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065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838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92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978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006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268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701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281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