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453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346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996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720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846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549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679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222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210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900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013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664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996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824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775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