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697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346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251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135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236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905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13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684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219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353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842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112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945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