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731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9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540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87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16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003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177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7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42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90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676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3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10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67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92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894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351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