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77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806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300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0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595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799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814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413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13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883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10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480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52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648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89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