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99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70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89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99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986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342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4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84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837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11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5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143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170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