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113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6474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2011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7342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7694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6854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7968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5878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3796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5402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440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762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0677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524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4274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2888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8273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