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6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12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242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743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308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595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463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98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351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31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62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38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153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818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200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