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50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795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95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02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19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895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35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462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352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97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928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0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765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