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463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913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824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07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432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910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42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754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752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097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717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07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501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78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874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550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71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