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912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2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39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802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684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109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86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840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041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983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948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55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8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597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720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