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69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578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23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79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677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835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813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257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81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86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920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16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49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