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93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53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65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30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06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384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19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658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29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57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62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3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85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904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9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10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89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