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5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7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9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1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05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91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71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9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97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08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57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4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97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58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7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