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199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960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502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478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684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486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424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484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417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245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244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980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462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