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76378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48384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15384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13744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08610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58306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40390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54126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4733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60033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73273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74488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74995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31734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4839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92994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00083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