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4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04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2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83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041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47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65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39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74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09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82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948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56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