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07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207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160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837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403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475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98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256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29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97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725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382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