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010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390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525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2147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316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001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715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741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560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424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967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93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35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175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2536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2192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833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