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16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16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4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20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87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6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77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56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44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5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794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42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80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911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97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