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0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764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00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07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54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971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40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04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94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69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60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696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448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