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0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80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44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74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19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8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2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571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8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9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8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569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325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4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08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45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