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177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198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682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53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40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662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88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47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28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810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90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10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579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660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812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