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65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721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904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8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214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513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291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573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750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85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818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613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297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