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33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44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7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8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6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407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078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128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4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56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4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85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42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9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5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1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27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