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94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7062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4497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2483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40607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9479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0073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1914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50661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14648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9509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9135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10468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05946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918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