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31371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409999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41645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435740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268363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749566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591835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888143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990916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084950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056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44796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532606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