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736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283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50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44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52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27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1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5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51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63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75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7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12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88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81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8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05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