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590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139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920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93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4460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648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922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429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890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505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017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66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825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681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212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