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0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7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918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41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14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552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87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2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25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2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08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7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36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