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284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997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220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316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197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266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702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992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408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804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084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704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617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065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17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299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862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