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52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63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015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925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997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415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352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957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506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693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723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206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798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870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515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