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566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2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19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810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218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3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33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387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92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05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0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9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23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