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61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127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335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11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21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618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072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71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72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94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54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4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319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944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21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176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65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