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373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068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397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996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740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094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186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848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437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440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231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317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733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364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95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