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72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738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43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4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069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74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417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99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216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17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978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10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262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