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203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41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835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6303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375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526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940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1318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356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3353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798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538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396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812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785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6550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7167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