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293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2861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2065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7579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0469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225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7389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8260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9531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1234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5220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6142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4150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3035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6281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