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71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151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562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24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52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93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1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99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31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36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16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691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