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976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562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23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91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275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55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661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698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632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82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581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87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856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885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572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581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11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