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38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75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87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711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815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828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678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4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01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836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09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47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73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071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379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