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3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198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26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01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2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50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9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4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81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7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6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1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76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