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984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286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662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641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073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878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20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802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420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018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160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169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509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024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613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332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475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