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859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884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112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627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933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6278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735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9646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0812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9047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563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3341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4236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148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1350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