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5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671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11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77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50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638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487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383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709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389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2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128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742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