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85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26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662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16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23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58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748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53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70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19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75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60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5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91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3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