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17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141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586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352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527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727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497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55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56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216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851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477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664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332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213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